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9. november 28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  <w:t>Hévízi Sportkör</w:t>
      </w:r>
      <w:r>
        <w:rPr>
          <w:rFonts w:cs="Arial" w:ascii="Arial" w:hAnsi="Arial"/>
        </w:rPr>
        <w:t xml:space="preserve"> részére nyújtott 2018. évi TAO pályázat önrész maradvány felhasznál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 xml:space="preserve">Koma Ildikó gazdasági ügyintéző 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Hévíz Város Önkormányzat 2018. évi költségvetéséről szóló 2/2018. (I.25.) önkormányzati rendelet alapján az 1/7. melléklet 16. sora és az 1/8. melléklet VIII/1. sora terhére a </w:t>
      </w:r>
      <w:r>
        <w:rPr>
          <w:rFonts w:cs="Arial" w:ascii="Arial" w:hAnsi="Arial"/>
        </w:rPr>
        <w:t>Hévízi Sportkör számár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>2018. évben</w:t>
      </w:r>
      <w:r>
        <w:rPr>
          <w:rFonts w:cs="Arial" w:ascii="Arial" w:hAnsi="Arial"/>
          <w:b/>
          <w:color w:val="000000"/>
        </w:rPr>
        <w:t xml:space="preserve"> 42.209.000,- Ft</w:t>
      </w:r>
      <w:r>
        <w:rPr>
          <w:rFonts w:cs="Arial" w:ascii="Arial" w:hAnsi="Arial"/>
          <w:color w:val="000000"/>
        </w:rPr>
        <w:t xml:space="preserve"> működési és felhalmozási támogatást nyújtott TAO </w:t>
      </w:r>
      <w:r>
        <w:rPr>
          <w:rFonts w:cs="Arial" w:ascii="Arial" w:hAnsi="Arial"/>
        </w:rPr>
        <w:t xml:space="preserve">pályázat önrészére </w:t>
      </w:r>
      <w:r>
        <w:rPr>
          <w:rFonts w:cs="Arial" w:ascii="Arial" w:hAnsi="Arial"/>
          <w:lang w:eastAsia="hu-HU"/>
        </w:rPr>
        <w:t xml:space="preserve">labdarúgás, kézilabda </w:t>
      </w:r>
      <w:r>
        <w:rPr>
          <w:rFonts w:cs="Arial" w:ascii="Arial" w:hAnsi="Arial"/>
        </w:rPr>
        <w:t>személyi jellegű ráfordításokra, tárgyi eszközök beszerzésére. (HIV/1204-2/2018. sz. üi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Jelen ülésre beterjesztésre került a Hévízi Sportkör TAO pályázati önrész elszámolási határidejének ismételt meghosszabbítása 2019. december 31-i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zzel egyidőben a Sportkör elnöke tájékoztatta a Képviselő-testületet, hogy előreláthatóan a 42.209.000,- Ft TAO önrész támogatásnak </w:t>
      </w:r>
      <w:r>
        <w:rPr>
          <w:rFonts w:cs="Arial" w:ascii="Arial" w:hAnsi="Arial"/>
          <w:b/>
        </w:rPr>
        <w:t>15.142.877,- Ft</w:t>
      </w:r>
      <w:r>
        <w:rPr>
          <w:rFonts w:cs="Arial" w:ascii="Arial" w:hAnsi="Arial"/>
        </w:rPr>
        <w:t xml:space="preserve"> maradvány összege lesz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</w:rPr>
        <w:t xml:space="preserve">A támogatási szerződésben szereplő támogatásból fel nem használt összeget az államháztartáson kívülre nyújtott támogatásokról szóló Héviz Város Önkormányzat Képviselő-testületének 34/2016. (X.28.) önkormányzati rendelet 7. § (1) bekezdés a.) pontja szerint a kedvezményezett köteles a támogatónak visszafizet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portkör elnöke kéri, hogy a fel nem használt összeg maradhasson a Hévízi Sportkör költségvetésében, mint 2020. évi működési támogatás, (ami nem képezi a Hévízi Sportkörnek nyújtandó 2020. évi működési alaptámogatás részét) melynek felhasználásáról 2020. december 31-ig számolhasson el a Hévízi Sportkö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dokolás a Sportkör elnöke levelébő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O önrész maradvány összege ezen három jogcímből tevődik össz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799.932,- Ft – MLSZ/16935/2017 (képzési jogcím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522.539,- Ft – MKSZ/05040/201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2.820.406,- Ft – MKSZ/04040/2016 (kézilabda Sportszálló, mérnöki tervezé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 xml:space="preserve">Mindösszesen: </w:t>
      </w:r>
      <w:r>
        <w:rPr>
          <w:rFonts w:cs="Arial" w:ascii="Arial" w:hAnsi="Arial"/>
          <w:i/>
          <w:u w:val="single"/>
        </w:rPr>
        <w:t>15.142.877,-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019. évben a Hévízi Sportkör által benyújtott póttámogatási igényben az NB III-ba jutott felnőtt labdarugó csapat támogatására 3 millió forintot hagyott jóvá az elnöksé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 TAO önrész Hévízi Sportkörben történő maradása esetén lehetőség lenne ezen plusz kiadások finanszíroz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labdarugó stadion lelátó fedése kapcsán plusz költségként merül fel a lelátó tetején elhelyezkedő korlát átalakítása. Ennek finanszírozását is ebből az összegből meg tudnánk old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A labdarúgó stadion lelátó fedése kapcsán, az utcafronton eltávolításra került a teljes növényzet. Laczkó Mária Hévízi GAMESZ vezetője azzal a kéréssel fordult a Sportkörhöz, hogy az újonnan telepítendő egységes fasort alkotó fákat a Sportkör vásárolja meg. Ők vállalják az ideszállítást és az elültetést. Ennek költségét szintén ebből a forrásból tudnánk biztosí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Stadion főbejárat térburkolás alá csapadékvíz elvezetés megoldása, mert a térburkolást meg tudjuk oldani pályázati pénzből, de a csapadékvíz elvezetés megoldása saját forrást igényel, így ebből a forrásból tudnánk ezt biztosí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érfigyelő kamerák kiépítését szeretnénk az öltöző rendszer területén megoldani vagyonvédelmi okokból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vasoljuk a Sportkör elnöke kérelmét támogatni, és előreláthatóan a 42.209.000,- Ft TAO önrészből fel nem használt 15.142.877,- Ft TAO önrész maradvány összeg felhasználását a 2020. évi működési támogatásként engedélye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18. évi </w:t>
      </w:r>
      <w:r>
        <w:rPr>
          <w:rFonts w:cs="Arial" w:ascii="Arial" w:hAnsi="Arial"/>
          <w:color w:val="000000"/>
        </w:rPr>
        <w:t xml:space="preserve">42.209.000,- Ft </w:t>
      </w:r>
      <w:r>
        <w:rPr>
          <w:rFonts w:cs="Arial" w:ascii="Arial" w:hAnsi="Arial"/>
        </w:rPr>
        <w:t>összegű TAO pályázati önrész támogatásból előreláthatóan fel nem használt 15.142.877,- Ft TAO önrész maradvány összeg felhasználását 2020. évi működési támogatásként engedélyezn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A 15.142.877,- Ft összeg működési támogatásról Támogatási szerződést kell kötni a kedvezményezette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z elszámolás határideje 2020. december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9. december 31.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b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</w:t>
                                </w: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  <w:t>HIV/9649-………/2019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b/>
                                    <w:b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b/>
                              <w:b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Iktatószám: </w:t>
                          </w:r>
                          <w:r>
                            <w:rPr>
                              <w:rFonts w:cs="Arial" w:ascii="Arial" w:hAnsi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  <w:t>HIV/9649-………/2019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pacing w:val="6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6"/>
                              <w:sz w:val="20"/>
                              <w:szCs w:val="2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09:00Z</dcterms:created>
  <dc:creator>T-Cont Kft</dc:creator>
  <dc:description/>
  <cp:keywords/>
  <dc:language>en-US</dc:language>
  <cp:lastModifiedBy>Szintén László</cp:lastModifiedBy>
  <cp:lastPrinted>2018-04-17T15:07:00Z</cp:lastPrinted>
  <dcterms:modified xsi:type="dcterms:W3CDTF">2019-11-14T11:09:00Z</dcterms:modified>
  <cp:revision>2</cp:revision>
  <dc:subject/>
  <dc:title/>
</cp:coreProperties>
</file>